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2810510" cy="949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астровая палата по Омской области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февраля проведет лекц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 участию приглашаются кадастровые инжен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ю на тему: «Особенности подготовки межевого плана при уточнении местоположения границ земельных участков. Документальное обоснование местоположения границ земельных участков» проведет начальник отдела обработки документов и обеспечения учетных действий Кадастровой палаты по Омской области Нина Яров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лекции – 1 час. Участие платное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820 </w:t>
      </w:r>
      <w:r>
        <w:rPr>
          <w:rFonts w:cs="Times New Roman" w:ascii="Times New Roman" w:hAnsi="Times New Roman"/>
          <w:sz w:val="28"/>
          <w:szCs w:val="28"/>
        </w:rPr>
        <w:t xml:space="preserve">рублей с челове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кция состоится 26 февраля 2020 года в 14:30 по адресу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 Омск, ул. Красногвардейская, д. 42, кабинет 416 (конференц-зал). Записаться на участие, а также задать все интересующие вопросы можно по телефону: 8 (3812) 72-94-70 (доб. 2329, 235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">
    <w:name w:val="d"/>
    <w:basedOn w:val="Style14"/>
    <w:qFormat/>
    <w:rPr>
      <w:rFonts w:ascii="Tahoma" w:hAnsi="Tahoma" w:cs="Tahom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58:00Z</dcterms:created>
  <dc:creator>1</dc:creator>
  <dc:description/>
  <cp:keywords/>
  <dc:language>en-US</dc:language>
  <cp:lastModifiedBy>1</cp:lastModifiedBy>
  <dcterms:modified xsi:type="dcterms:W3CDTF">2020-02-14T03:20:00Z</dcterms:modified>
  <cp:revision>21</cp:revision>
  <dc:subject/>
  <dc:title/>
</cp:coreProperties>
</file>