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юкалинского муниципального район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7.11.2020г. №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Тюкалинск Омской об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должностном окладе по младшей должно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й службы Тюкалин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мской области «специалист»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В соответствии с Федеральным законом «О муниципальной службе в Российской Федерации», Положением «О муниципальной службе в Тюкалинском муниципальном районе Омской области», </w:t>
      </w:r>
      <w:r>
        <w:rPr/>
        <w:t>руководствуясь Уставом Тюкалинского муниципального района, Совет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6"/>
        </w:rPr>
        <w:t>Р Е Ш И Л</w:t>
      </w:r>
      <w:r>
        <w:rPr>
          <w:sz w:val="36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/>
        <w:t xml:space="preserve">1. Установить должностной оклад по младшей должности муниципальной службы Тюкалинского муниципального района Омской области «специалист» в размере </w:t>
      </w:r>
      <w:r>
        <w:rPr>
          <w:b/>
        </w:rPr>
        <w:t>4190</w:t>
      </w:r>
      <w:r>
        <w:rPr/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Признать утратившими силу решения Совета депутатов Тюкалинского муниципального район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 23.03.2018г. № 18 «О должностном окладе по младшей должности муниципальной службы Тюкалинского муниципального района Омской области «специалис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 20.04.2018г. № 25 «О внесении изменений в Решение Совета депутатов Тюкалинского муниципального района от 23.03.2018 г № 18 «О должностном окладе по младшей должности муниципальной службы Тюкалинского муниципального района Омской области «специалист».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24"/>
          <w:szCs w:val="24"/>
        </w:rPr>
        <w:t>3. Настоящее решение вступает в силу с 1 декабря 2020 год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муниципального</w:t>
      </w:r>
    </w:p>
    <w:p>
      <w:pPr>
        <w:pStyle w:val="Normal"/>
        <w:jc w:val="both"/>
        <w:rPr>
          <w:sz w:val="26"/>
        </w:rPr>
      </w:pPr>
      <w:r>
        <w:rPr>
          <w:sz w:val="24"/>
        </w:rPr>
        <w:t xml:space="preserve">            </w:t>
      </w:r>
      <w:r>
        <w:rPr>
          <w:sz w:val="24"/>
        </w:rPr>
        <w:t>района                                                                                                            И.И. Куцевич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7:00Z</dcterms:created>
  <dc:creator>н5</dc:creator>
  <dc:description/>
  <cp:keywords/>
  <dc:language>en-US</dc:language>
  <cp:lastModifiedBy>бух</cp:lastModifiedBy>
  <cp:lastPrinted>2018-04-19T10:56:00Z</cp:lastPrinted>
  <dcterms:modified xsi:type="dcterms:W3CDTF">2020-11-27T08:36:00Z</dcterms:modified>
  <cp:revision>7</cp:revision>
  <dc:subject/>
  <dc:title>Совет депутатов</dc:title>
</cp:coreProperties>
</file>